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one Bank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uilding Consultation Team (BC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udent Name ________________________________</w:t>
        <w:tab/>
        <w:t>Date 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g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tions Discuss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of Action (Goal, criteria, person respons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present at Meeting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Date:</w:t>
        <w:tab/>
        <w:tab/>
        <w:tab/>
        <w:tab/>
        <w:tab/>
        <w:t>Progress / Continued Concer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25:00Z</dcterms:created>
  <dc:creator>gavinzastrow</dc:creator>
  <dc:description/>
  <dc:language>en-US</dc:language>
  <cp:lastModifiedBy>gavinzastrow</cp:lastModifiedBy>
  <dcterms:modified xsi:type="dcterms:W3CDTF">2007-06-11T13:28:00Z</dcterms:modified>
  <cp:revision>1</cp:revision>
  <dc:subject/>
  <dc:title>Stone Bank</dc:title>
</cp:coreProperties>
</file>